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b/>
          <w:lang w:val="en-US"/>
        </w:rPr>
        <w:t>Type check issues (16 oct. 2000)</w:t>
      </w:r>
      <w:r>
        <w:rPr>
          <w:rFonts w:cs="Times New Roman"/>
          <w:lang w:val="en-US"/>
        </w:rPr>
        <w:t>internal and external dynamicsinternal type and external type</w:t>
      </w:r>
      <w:r>
        <w:rPr>
          <w:sz w:val="24"/>
          <w:lang w:val="en-US"/>
        </w:rPr>
        <w:t>data dynamics i.e. internal type is external type  vs. lazy dynamics (containing closures; internal and external type differ)external type is checked during dynamic pattern matchingcheck time internal type: at readDynamic time (before external type is checked) or after the dynamic pattern match (just after the external type is checked) representation of types e.g. storing most general or most specific typethe subsystem’s type context pointers as argument associated with each type for unify/coercetype definition check (td-check)how to store types and their definitioncopying dynamicsa data dynamic can completely be merged with the subsystem using it.type definition check on pure syntaxical base e.g. strictness is important because prefix might changeexternal types require renaming of descriptors to the equivalent descriptors in the already running subsystem.minimizing the creation of unnecessary reference i.e. via descriptor and module namelanguage permits the import of type definitions; what type definition to take during td-check?typed object files; what is stored in it?the type part of a dynamic could be a data dynamic to make it easiershould type synonyms be expand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